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5.05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8"/>
          <w:u w:val="single"/>
        </w:rPr>
        <w:t>78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(в редакции от 25.02.2021 года № 27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1 года № 715, от 30.12.2021 года № 2228, от 27.04.2022 года № 810, от 26.08.2022 года № 186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(в ред. от 16.03.2023 года № 200) «О бюджете муниципального образования «Каменский городской округ» на 2023 год и плановый период 2024 и 2025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 339,3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652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2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294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30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635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26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276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4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2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 132,6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074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96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 xml:space="preserve"> А.Ю. Кошкаров</w:t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15:00Z</dcterms:created>
  <dc:creator>Obchii</dc:creator>
  <dc:description/>
  <cp:keywords/>
  <dc:language>en-US</dc:language>
  <cp:lastModifiedBy>Настя</cp:lastModifiedBy>
  <cp:lastPrinted>2023-05-05T09:15:00Z</cp:lastPrinted>
  <dcterms:modified xsi:type="dcterms:W3CDTF">2023-05-05T04:16:00Z</dcterms:modified>
  <cp:revision>5</cp:revision>
  <dc:subject/>
  <dc:title>РАСПОРЯЖЕНИЕ</dc:title>
</cp:coreProperties>
</file>